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2143492665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723335426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159970102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822379845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693906968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327993477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858484320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991985221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323771481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156310182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486110840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799579752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215575852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626273854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643731678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164765440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043825953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167535055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997487325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43213066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813226682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931957544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546581169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867034682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669053269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535676564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326860018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510582738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1648808256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20595316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92588083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858207209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13048001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369778984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763423888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858464506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970865275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1118752187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1185962338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401222456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136647745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686098785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794673099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75354713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684223615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1165126117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2029039347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774365686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70484810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319623800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920960537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77820175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382949889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926676328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721893268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1490298965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871495907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1579609104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940574522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265717408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55674715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255993861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741023356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805220011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357350091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1923814333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1389158859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620526098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1311717078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440970395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92748089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491150846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838968711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339250515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632563403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825756104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1728037232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974941386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1445442458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2007489006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948063311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997181138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936301412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99513650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2004374098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332424772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340663575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1401469434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063573983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2045709792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560338600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2069929052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900665350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674244003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584521492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1649016099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2145811767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965606086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497434065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216303972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466866478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980936629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1559029243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90942821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285971154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971947772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512556202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73211064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626226250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883975403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403835671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449659949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638229299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177348261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696632775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951420390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134624644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242073904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685472416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555631234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960927141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1665522814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757013731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283462111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993082523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230829103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390572525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380352678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2089270431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334259472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889371289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416607278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976781623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513130258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764727436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890124545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2047814115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1320460483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32487271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688539082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